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52895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41.6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3.04.2017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34774596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6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3.04.2017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12147659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6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в 2017 году субсидии на компенсацию части платы граждан </w:t>
        <w:br/>
        <w:t xml:space="preserve">за коммунальные услуги исполнителям коммунальных услуг, оказывающим коммунальные услуги на территории ЗАТО Железногорск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Бюджетным кодексом Российской Федерации, Законом Красноярского края от 01.12.2014 № 7-2835 «Об отдельных мерах </w:t>
        <w:br/>
        <w:t xml:space="preserve">по обеспечению ограничения платы граждан за коммунальные услуги», Законом Красноярского края от 01.12.2014 № 7-2839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», постановлением Правительства Красноярского края от 17.03.2015 № 95-п </w:t>
        <w:br/>
        <w:t xml:space="preserve">«Об утверждении Порядка расходования субвенций бюджетам городских округов и муниципальных районов Красноярского края на осуществление органами местного самоуправления Красноярского края отдельных государственных полномочий Красноярского края по реализации отдельных мер по обеспечению ограничения платы граждан за коммунальные услуги в соответствии с Законом Красноярского края от 01.12.2014 № 7-2835 “Об отдельных мерах </w:t>
        <w:br/>
        <w:t xml:space="preserve">по обеспечению ограничения платы граждан за коммунальные услуги”», постановлением Правительства Красноярского края от 09.04.2015 № 165-п </w:t>
        <w:br/>
        <w:t xml:space="preserve">«О реализации отдельных мер по обеспечению ограничения платы граждан </w:t>
        <w:br/>
        <w:t xml:space="preserve">за коммунальные услуги», руководствуясь Уставом ЗАТО Железногорск, </w:t>
        <w:br/>
        <w:t xml:space="preserve">в соответствии с постановлением Администрации ЗАТО г. Железногорск </w:t>
        <w:br/>
        <w:t xml:space="preserve">от 15.04.2015 № 614 «Об исполнении государственных полномочий </w:t>
        <w:br/>
        <w:t xml:space="preserve">по реализации отдельных мер по обеспечению ограничения платы граждан </w:t>
        <w:br/>
        <w:t xml:space="preserve">за  коммунальные услуги», постановлением Администрации ЗАТО </w:t>
        <w:br/>
        <w:t xml:space="preserve">г. Железногорск от 15.04.2015 № 610 «Об утверждении Порядка предоставления компенсации части платы граждан за коммунальные услуги на территории ЗАТО Железногорск Красноярского края», </w:t>
      </w:r>
      <w:r>
        <w:rPr>
          <w:rFonts w:cs="Arial" w:ascii="Times New Roman" w:hAnsi="Times New Roman"/>
          <w:sz w:val="28"/>
          <w:szCs w:val="28"/>
        </w:rPr>
        <w:t xml:space="preserve">на основании предоставленных заявления </w:t>
        <w:br/>
        <w:t>и документов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709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 xml:space="preserve">Предоставить субсидию на компенсацию части платы </w:t>
      </w:r>
      <w:r>
        <w:rPr>
          <w:rFonts w:cs="Times New Roman" w:ascii="Times New Roman" w:hAnsi="Times New Roman"/>
          <w:sz w:val="28"/>
          <w:szCs w:val="28"/>
        </w:rPr>
        <w:t xml:space="preserve">граждан </w:t>
        <w:br/>
        <w:t>за коммунальные услуги исполнителям коммунальных услуг в 2017 году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у бухгалтерии Администрации ЗАТО г. Железногорск </w:t>
        <w:br/>
        <w:t>(В.Н. Агафонова) обеспечить перечисление средств субсидии на компенсацию части платы граждан за коммунальные услуги исполнителям коммунальных услуг в 2017 году в соответствии с «Порядком и сроками перечисления средств субсидии на компенсацию части платы граждан за коммунальные услуги исполнителям коммунальных услуг», утвержденным постановлением Правительства Красноярского края от 09.04.2015 № 165-п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по фактическому расчету размеров компенсации за 2017 год предоставляется исполнителями коммунальных услуг в Управление экономики </w:t>
        <w:br/>
      </w:r>
      <w:r>
        <w:rPr>
          <w:rFonts w:cs="Times New Roman" w:ascii="Times New Roman" w:hAnsi="Times New Roman"/>
          <w:spacing w:val="-6"/>
          <w:sz w:val="28"/>
          <w:szCs w:val="28"/>
        </w:rPr>
        <w:t>и планирования Администрации ЗАТО г. Железногорск в срок до 15.01.2018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 xml:space="preserve">основании Информации о целевом использовании и потребности </w:t>
        <w:br/>
        <w:t>в средствах субсидии на  компенсацию части платы граждан за коммунальные услуги за четвертый квартал</w:t>
      </w:r>
      <w:r>
        <w:rPr>
          <w:rFonts w:cs="Times New Roman" w:ascii="Times New Roman" w:hAnsi="Times New Roman"/>
          <w:sz w:val="28"/>
        </w:rPr>
        <w:t xml:space="preserve"> 2017 года исполнители коммунальных услуг осуществляют возврат остатка неиспользованных субсидий, средств субсидий, использованных не по назначению или целевое использование которых </w:t>
        <w:br/>
        <w:t>не подтверждено, в бюджет ЗАТО Железногорск в срок до 30.01.2018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 xml:space="preserve">Ответственность за достоверность представления «Информации </w:t>
        <w:br/>
        <w:t>о целевом использовании и потребности в средствах субсидии на  компенсацию  части платы граждан за коммунальные услуги», отчетов, квитанций возлагается на руководителя организации - исполнителя коммунальных услуг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 xml:space="preserve">Управлению делами Администрации ЗАТО г. Железногорск </w:t>
        <w:br/>
        <w:t xml:space="preserve">довести настоящее постановление до сведения населения через газету «Город </w:t>
        <w:br/>
        <w:t>и горожане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>Отделу общественных связей Администрации ЗАТО г. Железногорск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 xml:space="preserve">Контроль над исполнением постановления возложить на первого заместителя Главы администрации ЗАТО г. Железногорск С.Д. Проскурнина.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>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ab/>
        <w:tab/>
        <w:t xml:space="preserve"> 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5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07:35:00Z</dcterms:created>
  <dc:creator>Бутова Оля</dc:creator>
  <dc:description/>
  <cp:keywords/>
  <dc:language>en-US</dc:language>
  <cp:lastModifiedBy>koptashkina</cp:lastModifiedBy>
  <cp:lastPrinted>2013-03-15T10:01:00Z</cp:lastPrinted>
  <dcterms:modified xsi:type="dcterms:W3CDTF">2017-04-03T08:02:00Z</dcterms:modified>
  <cp:revision>104</cp:revision>
  <dc:subject/>
  <dc:title> </dc:title>
</cp:coreProperties>
</file>